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№ 204 в м.“Мало равнище“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16/021.06.2024 г. от Велико Петрониев Велков относно прекратяване на съсобственост в ПИ № 204 в м.“Мало равнище“ землище с.Горни Окол,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нотариален акт № 139 том 1 рег.№ 1264 д.133/2024г., вписан с вх.№ 1229 дв.№ 1213 акт № 45 том 5 д.633, имотна партида 83301 в Служба по вписванията Велико Петрониев Велков е собственик на поземлен имот № 204 с площ по скица 993 кв.м., а съгласно предходен нотариален акт с площ от 700 кв.м. в м.“Мало равнище“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293/993 ид.ч. от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ОС № 19614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376/18.07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93/993 ид.ч. от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 е определена пазарна цена в размер на </w:t>
      </w:r>
      <w:r>
        <w:rPr>
          <w:bCs/>
          <w:color w:val="000000"/>
          <w:sz w:val="24"/>
          <w:szCs w:val="24"/>
          <w:u w:val="single"/>
          <w:lang w:val="ru-RU"/>
        </w:rPr>
        <w:t xml:space="preserve">7179 лв./седем хиляди сто седемдесет и девет лева/ </w:t>
      </w:r>
      <w:r>
        <w:rPr>
          <w:sz w:val="24"/>
          <w:szCs w:val="24"/>
          <w:u w:val="single"/>
          <w:lang w:val="bg-BG"/>
        </w:rPr>
        <w:t>или 24,50 лв./кв.м.</w:t>
      </w:r>
      <w:r>
        <w:rPr>
          <w:sz w:val="24"/>
          <w:szCs w:val="24"/>
          <w:lang w:val="bg-BG"/>
        </w:rPr>
        <w:t>, при данъчна оценка за 293 кв.м. в размер на 979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283/27.08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204 м.“Мало равнище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4-ГР94-216/021.06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14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Директор д-ия „ПНОАМиК“, юрист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№ 204 в м.“Мало равнище“ землище с.Горни Окол, във връзка с постъпила молба вх.№ ОСК24-ГР94-216/021.06.2024 г. от Велико Петрониев Вел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  <w:sz w:val="24"/>
          <w:szCs w:val="24"/>
          <w:u w:val="single"/>
          <w:lang w:val="ru-RU"/>
        </w:rPr>
        <w:t xml:space="preserve">7179 лв. /седем хиляди сто седемдесет и девет лева/ </w:t>
      </w:r>
      <w:r>
        <w:rPr>
          <w:sz w:val="24"/>
          <w:szCs w:val="24"/>
          <w:u w:val="single"/>
          <w:lang w:val="bg-BG"/>
        </w:rPr>
        <w:t xml:space="preserve">или 24,50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293/993 ид.ч. от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293/993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614</w:t>
      </w:r>
      <w:r>
        <w:rPr>
          <w:sz w:val="24"/>
          <w:szCs w:val="24"/>
          <w:lang w:val="bg-BG"/>
        </w:rPr>
        <w:t>/2024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Велико Петрониев Велков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bCs/>
          <w:color w:val="000000"/>
          <w:sz w:val="24"/>
          <w:szCs w:val="24"/>
          <w:u w:val="single"/>
          <w:lang w:val="ru-RU"/>
        </w:rPr>
        <w:t xml:space="preserve">7179 лв./седем хиляди сто седемдесет и девет лева/ </w:t>
      </w:r>
      <w:r>
        <w:rPr>
          <w:sz w:val="24"/>
          <w:szCs w:val="24"/>
          <w:u w:val="single"/>
          <w:lang w:val="bg-BG"/>
        </w:rPr>
        <w:t>или 24,5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17:00Z</dcterms:created>
  <dc:creator>branimira</dc:creator>
  <dc:description/>
  <cp:keywords/>
  <dc:language>en-US</dc:language>
  <cp:lastModifiedBy>branimira</cp:lastModifiedBy>
  <cp:lastPrinted>2024-06-10T11:50:00Z</cp:lastPrinted>
  <dcterms:modified xsi:type="dcterms:W3CDTF">2024-08-27T07:17:00Z</dcterms:modified>
  <cp:revision>2</cp:revision>
  <dc:subject/>
  <dc:title>О Б Щ И Н А   С А М О К О В</dc:title>
</cp:coreProperties>
</file>